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Normal"/>
        <w:autoSpaceDE w:val="false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качества предоставления государственной услуги п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основных профессиональных образовательных программ высшего образования – программ подготовки научно-педагогических кадров в аспирантуре (адъюнктуре) на 2015 год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Общие положения</w:t>
      </w:r>
    </w:p>
    <w:p>
      <w:pPr>
        <w:pStyle w:val="ConsPlusTitle"/>
        <w:widowControl/>
        <w:ind w:left="108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стандарт определяет качество предоставления государственной услуги по реализации основных профессиональных образовательных программ высшего образования  – программ подготовки научно-педагогических кадров в аспирантуре (адъюнктуре) (далее – государственная услуга) в образовательных организациях дополнительного профессионального образования (далее – учреждения), 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в интересах личности, общества и государства. Государственная услуга предоставляется с целью подготовки научных и научно-педагогических кадров системы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инистерство образования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20075, г. Екатеринбург, ул. Малышева, д. 33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0" w:name="sub_8"/>
      <w:bookmarkStart w:id="1" w:name="sub_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правочные телефоны: приемная Министерства образования:                        (343) 371-20-08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2" w:name="sub_8"/>
      <w:bookmarkEnd w:id="2"/>
      <w:r>
        <w:rPr>
          <w:rFonts w:cs="Times New Roman" w:ascii="Times New Roman" w:hAnsi="Times New Roman"/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obraz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minobraz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инистерства образовани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6.30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требители государственной услуги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физическим лицам, работникам системы образования, имеющим высшее образовани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рмативные правовые акты, регулирующие порядок предоставления государственной услуги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2 августа 1996 года № 125-ФЗ «О высшем и послевузовском профессиональном образован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3 ноября 2006 года № 174-ФЗ «Об автономных учреждениях»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 СП 1.1.1058-01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16.03.2011 № 1365 «Об утвержде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(аспирантура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2. Требования к порядку и условиям предостав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государственной услуги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учреждениями физическим лицам в установленном уставом учреждения порядке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физическим лицам при наличии документов, в соответствии с которыми функционирует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государственных услуг и их контроля, предусматривающие меры совершенствования работы учреждени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самостоятельно разрабатывает образовательные программы в соответствии с приказом Министерства образования и науки Российской Федерации от 16.03.2011 № 1365 «Об утвержде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(аспирантура)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ния в образовательном учреждении определяется учебным планом, образовательными программами профессионального послевузовского образования (типовыми и авторскими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е программы могут быть тематической направленности, комплексными, интегрированными. В зависимости от потребностей слушателей создаются программы индивидуального обуч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рядок и услови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ри приеме в учреждение потребителя государственной услуги обязаны ознакомить с уставом учреждения и другими документами, регламентирующими организацию образовательного процес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В целях создания наиболее благоприятного режима труда и отдыха расписание занятий составляется администрацией образовательного учреждения по представлению педагогических работников с учетом пожеланий слушателей и установленных санитарно-гигиенических норм, при этом начало занятий устанавливается не ранее 8 часов 30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Для удобства потребителей государственной услуги учреждение может предоставлять государственную услугу на базе других образовательных учреждений с обязательным выполнением всех требований законод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Приостановление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услуги носит заявительный характер. Место за потребителем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услуги в образовательном учреждении сохраняется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на период болезни потребителя государственной услуги (при наличии подтверждающих документ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в иных случаях отсутствия потребителя государственной услуги по уважительным причинам, доказанным им документаль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несет ответственность в установленном законодательствами Российской Федерации порядке за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ункций, определенных его уставом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в полном объеме образовательных программ в соответствии с утвержденным учебным и учебно-тематическим планам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форм, методов и средств организации образовательного процесса возрасту, интересам и потребностям потребителей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ь и здоровье потребителей государственной услуги и работников образовательного учреждения во время образовательного процесса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рав и свобод потребителей государственной услуги и работников образовательного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зачисления потребителей государственной услуги в образовательное учреждение определяется уставом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ем государственной услуги является лицо, зачисленное в учреждение приказом руководителя учреждения для обучения по основным профессиональным образовательным программам высшего образования – программам подготовки научно-педагогических кадров в аспирантуре (адъюнктуре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м учреждении устанавливаются следующие виды учебных занятий и учебных работ: лекции, практические и семинарские занятия, тренинги, педагогическая практика, консультации, аттестационные и другие учебные работы, зачеты, экзамены и кандидатские экзамены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аудиторных занятий академический час устанавливается продолжительностью 40-50 минут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слушателя составляет без отрыва от работы - 4 учебных часа в день (до 24 часов в неделю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лняемость учебных групп устанавливается в количестве 15-20 человек. Допускается деление на подгруппы при проведении практических занятий в соответствии с учебно-тематическим планом, утверждаемым заместителем руководителя (проректором) образовательного учреждения, курирующим образовательную деятельность. Наполняемость учебных групп по ряду образовательных программ, включающих индивидуальные формы работы (информатика, иностранный язык), допускается в количестве 10–15 человек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ем государственной услуги, успешно завершившим курс обучения, и сдавшим кандидатские экзамены, выдается соответствующее удостовер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bookmarkStart w:id="3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государственной услуг и их контроля, предусматривающие меры совершенствования работы учреждения).</w:t>
      </w:r>
      <w:bookmarkEnd w:id="3"/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ребования к уровню материально-технического обеспечен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быть размещены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Орган, осуществляющий полномочия собственника имущества, закрепляет его за учреждени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Земельные участки должны закрепляться за учреждением в постоянное (бессрочное) польз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ъекты собственности, закрепленные за учреждением, находятся в оперативном управлении эт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Учреждение должно владеть, пользоваться и распоряжаться закрепленным за ним имуществом в соответствии с назначением этого имущества, своими уставными целями, законодательством Российской Федерации и Свердлов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Учреждение должно нести ответственность перед органом, осуществляющим полномочия собственника имущества, за сохранность и эффективное использование принадлежащей ему собственности. Контроль деятельности учреждения в этой части осуществляется органом, осуществляющим полномочия собственника имуще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Каждое учреждение должно быть оснащено оборудованием, аппаратурой и приборами, отвечающими требованиям санитарно-эпидемиологических правил и нормативов, стандартов, технических условий, других нормативных документов и обеспечивающими надлежащее качество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услуг в сфере среднего профессион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Специальное оборудование, приборы и аппаратура должны использоваться строго по назначению в соответствии с эксплуатационными требованиями, содержаться в технически исправном состоян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итерии доступности предоставления государственной услуги и основания для отказа в ее предоставл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отребителям государственной услуги гарантируется возможность получения образова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циального, имущественного и должностного положения, наличия судим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Ограничение прав граждан на получение государственной услуги по признакам пола, возраста, состояния здоровья, наличия судимости могут быть установлены только закон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рава и обязанности потребителей государственной услуги определяются законодательством Российской Федерации, уставом образовательного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ребования к кадровому обеспечению исполнителя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овышение квалификации педагогических и руководящих работников проводится не реже одного раза в пять лет путем обучения на курсах переподготовки и повышения квалификации и (или) стажировки в учреждениях дополнительного профессионального образования, в высших учебных заведениях </w:t>
      </w:r>
      <w:r>
        <w:rPr>
          <w:rFonts w:cs="Times New Roman" w:ascii="Times New Roman" w:hAnsi="Times New Roman"/>
          <w:sz w:val="28"/>
          <w:szCs w:val="28"/>
        </w:rPr>
        <w:t xml:space="preserve">и иных организациях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дагогической деятельности в учреждениях не допускаются лица, которым она запрещена приговором суда или по медицинским показания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ализации профессиональных образовательных программ аспирантуры могут привлекаться лица из числа профессорско-преподавательского состава образовательных учреждений высшего образования, педагоги общеобразовательных учреждений, имеющие высшую квалификационную категорию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методической работы, направленной на совершенствование образовательного процесса, программ, форм и методов деятельности объединений, мастерства педагогических работников, в учреждении создаются научно-методический и ученый советы. Порядок их работы определяется уставом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Требования к уровню информационного обеспечения потребителей государствен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ConsPlusNormal"/>
        <w:widowControl/>
        <w:ind w:right="-3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4" w:name="sub_1058"/>
      <w:r>
        <w:rPr>
          <w:rFonts w:cs="Times New Roman" w:ascii="Times New Roman" w:hAnsi="Times New Roman"/>
          <w:sz w:val="28"/>
          <w:szCs w:val="28"/>
        </w:rPr>
        <w:t>12. Учреждение должно иметь внутреннюю систему контроля по предоставлению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5" w:name="sub_1058"/>
      <w:r>
        <w:rPr>
          <w:sz w:val="28"/>
          <w:szCs w:val="28"/>
        </w:rPr>
        <w:t xml:space="preserve">14. </w:t>
      </w:r>
      <w:bookmarkEnd w:id="5"/>
      <w:r>
        <w:rPr>
          <w:color w:val="000000"/>
          <w:sz w:val="28"/>
          <w:szCs w:val="28"/>
        </w:rPr>
        <w:t xml:space="preserve">Требования к уровню информационного обеспечения потребителей государствен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бота учреждения по обеспечению качества предоставления государственной услуги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влияния потребителей на качество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оценки качества государственной услуги со стороны потребител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  <w:lang w:val="en-US"/>
        </w:rPr>
        <w:t>5</w:t>
      </w:r>
      <w:r>
        <w:rPr/>
        <w:t>. Показатели качества предоставления услуг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5"/>
        <w:gridCol w:w="2552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208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сдачи кандидатского экза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исленности обучающихся, сдавших кандидатский экзамен, к общей численности обучающихся, участвующих в сдаче экзамена,                                х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ов, имеющих ученую степ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педагогов с ученой степенью к общему количеству педагогов, реализующих образовательные программы высшего образования - программы подготовки научно-педагогических кадров в аспирантуре,                      х 10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GoBack"/>
      <w:bookmarkStart w:id="7" w:name="_GoBack"/>
      <w:bookmarkEnd w:id="7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851"/>
      <w:pgNumType w:start="1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5:00Z</dcterms:created>
  <dc:creator>user</dc:creator>
  <dc:description/>
  <cp:keywords/>
  <dc:language>en-US</dc:language>
  <cp:lastModifiedBy>Киргинцева Лилия Владимировна</cp:lastModifiedBy>
  <cp:lastPrinted>2015-03-12T16:28:00Z</cp:lastPrinted>
  <dcterms:modified xsi:type="dcterms:W3CDTF">2015-07-02T09:14:00Z</dcterms:modified>
  <cp:revision>97</cp:revision>
  <dc:subject/>
  <dc:title>УТВЕРЖДЕН</dc:title>
</cp:coreProperties>
</file>